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rsonal Narrative Publication #2: The Quest for Meaning</w:t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197"/>
        <w:gridCol w:w="3060"/>
        <w:gridCol w:w="3240"/>
        <w:gridCol w:w="2520"/>
      </w:tblGrid>
      <w:tr>
        <w:trPr/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4)    The student writes to communicate meaning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/24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w! You have used the craft of writing to make it clear to the reader that this moment holds special meaning for you without needing to write it out in a senten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 tell your reader why this moment is important to you in a direct statement or two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 are attempting to show why this moment is meaningful to you, but it isn’t clear ye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meaning of this moment is not evident to the reader.</w:t>
            </w:r>
          </w:p>
        </w:tc>
      </w:tr>
      <w:tr>
        <w:trPr/>
        <w:tc>
          <w:tcPr>
            <w:tcW w:w="1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(24)</w:t>
            </w:r>
            <w:r>
              <w:rPr>
                <w:b/>
              </w:rPr>
              <w:t xml:space="preserve">   </w:t>
            </w:r>
            <w:r>
              <w:rPr/>
              <w:t>The Student Uses Elements of Personal Narrative writing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. Moment and First Per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 / 4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! This narrative is about one specific moment and is written in the first person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s narrative is mostly about one moment, but includes other moments, too. It is written in the first perso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s narrative is about two or three moments OR it is not written in the first person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s is really more a series of events and / or it is not written in the first pers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ad / Endin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/4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w! This narrative skillfully uses strategies for powerful leads and endings that immediately grab the readers attention and effectively wrap up the narrative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s narrative uses the strategies for leads and endings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s narrative effectively uses a strong lead or ending, and attempts to use strategies studied in class for the othe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s narrative does not use the strategies taught for either the lead or the ending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__ / 4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w! This narrative is filled with action that helps shape the meaning of the moment for the read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s narrative uses action in several places in the narrativ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s narrative uses action once or twice in the entire piece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s narrative does not include action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logu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/4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w! This narrative is filled with dialogue that helps shape the meaning of the moment for the read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s narrative uses dialogue in several places in the narrativ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s narrative uses dialogue once or twice in the entire piece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s narrative does not include dialogu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r thoughts/ Feeling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/4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w! This narrative is filled with Inner thoughts and feelings that helps shape the meaning of the moment for the read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s narrative uses Inner thoughts and feelings in several places in the narrativ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s narrative uses Inner thoughts and feelings once or twice in the entire piece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s narrative does not include Inner thoughts and feeling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ails &amp;Descrip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/4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ow! This narrative is filled with details and descriptions that helps shape the meaning of the moment for the reade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his narrative uses details and descriptions in several places in the narrativ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his narrative uses details and descriptions once or twice in the entire piece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his narrative does not include details and descriptio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497"/>
        <w:gridCol w:w="2700"/>
        <w:gridCol w:w="3060"/>
        <w:gridCol w:w="3240"/>
        <w:gridCol w:w="2520"/>
      </w:tblGrid>
      <w:tr>
        <w:trPr/>
        <w:tc>
          <w:tcPr>
            <w:tcW w:w="13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16)    The student follows standard writing conventions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pitalizatio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/ 4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 Errors in the whole piece.  That’s it!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ew errors but they do not affect the flow of reading or meaning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stent errors in 1 or 2 areas, sometimes affects the flow of reading or meaning of the piec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stent errors in 3 or more of the identified area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ll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/ 4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 Errors in the whole piece.  That’s it!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ew errors but they do not affect the flow of reading or meaning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stent errors in 1 or 2 areas, sometimes affects the flow of reading or meaning of the piec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stent errors in 3 or more of the identified area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grap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ak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 / 4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 Errors in the whole piece.  That’s it!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ew errors but they do not affect the flow of reading or meaning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stent errors in 1 or 2 areas, sometimes affects the flow of reading or meaning of the piec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stent errors in 3 or more of the identified area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alogu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___/ 4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 Errors in the whole piece.  That’s it!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ew errors but they do not affect the flow of reading or meaning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stent errors in 1 or 2 areas, sometimes affects the flow of reading or meaning of the piec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stent errors in 3 or more of the identified areas.</w:t>
            </w:r>
          </w:p>
        </w:tc>
      </w:tr>
      <w:tr>
        <w:trPr/>
        <w:tc>
          <w:tcPr>
            <w:tcW w:w="13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10)      The Student Presents a Publication Draft and Supporting Materials 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s publication draft,  all drafting materials, and refle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 /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ll</w:t>
            </w:r>
            <w:r>
              <w:rPr>
                <w:sz w:val="22"/>
                <w:szCs w:val="22"/>
              </w:rPr>
              <w:t xml:space="preserve"> elements of the packet format are satisfied </w:t>
            </w:r>
            <w:r>
              <w:rPr>
                <w:b/>
                <w:sz w:val="22"/>
                <w:szCs w:val="22"/>
              </w:rPr>
              <w:t>including</w:t>
            </w:r>
            <w:r>
              <w:rPr>
                <w:sz w:val="22"/>
                <w:szCs w:val="22"/>
              </w:rPr>
              <w:t xml:space="preserve"> a thoughtful written reflection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ll but one</w:t>
            </w:r>
            <w:r>
              <w:rPr>
                <w:sz w:val="22"/>
                <w:szCs w:val="22"/>
              </w:rPr>
              <w:t xml:space="preserve"> element of the packet format are satisfied </w:t>
            </w:r>
            <w:r>
              <w:rPr>
                <w:b/>
                <w:sz w:val="22"/>
                <w:szCs w:val="22"/>
              </w:rPr>
              <w:t>and</w:t>
            </w:r>
            <w:r>
              <w:rPr>
                <w:sz w:val="22"/>
                <w:szCs w:val="22"/>
              </w:rPr>
              <w:t xml:space="preserve"> the student has included a thoughtful written reflectio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ome</w:t>
            </w:r>
            <w:r>
              <w:rPr>
                <w:sz w:val="22"/>
                <w:szCs w:val="22"/>
              </w:rPr>
              <w:t xml:space="preserve"> elements of the packet format are satisfied OR the student has included a thoughtful written reflec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 of the elements of the packet format are satisfied or complete and there is no written reflection.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lows Publication Direction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ips line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in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ding and tit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atly present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/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elements of the noted publication format are satisfied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but one element of the noted publication format is satisfied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ly one element of the noted publication format has been satisfi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 of the elements of the publication format has been satisfie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2:19:00Z</dcterms:created>
  <dc:creator>kristen marie eckert</dc:creator>
  <dc:description/>
  <dc:language>en-US</dc:language>
  <cp:lastModifiedBy>Kendra Grieser</cp:lastModifiedBy>
  <cp:lastPrinted>2006-10-20T15:47:00Z</cp:lastPrinted>
  <dcterms:modified xsi:type="dcterms:W3CDTF">2011-06-13T12:19:00Z</dcterms:modified>
  <cp:revision>2</cp:revision>
  <dc:subject/>
  <dc:title>(25)    The student writes to communicate meaning</dc:title>
</cp:coreProperties>
</file>